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34125" cy="1085850"/>
            <wp:effectExtent l="0" t="0" r="0" b="0"/>
            <wp:wrapTight wrapText="bothSides">
              <wp:wrapPolygon edited="0">
                <wp:start x="-63" y="0"/>
                <wp:lineTo x="-63" y="21219"/>
                <wp:lineTo x="21630" y="21219"/>
                <wp:lineTo x="21630" y="0"/>
                <wp:lineTo x="-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Porozumienie o współprac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…… w  Goleniowie, pomiędzy Stowarzyszeniem Szanse Bezdroży Gmin Powiatu Goleniowskiego z siedzibą  w Goleniowie reprezentowanym przez </w:t>
      </w:r>
      <w:r>
        <w:rPr>
          <w:b/>
        </w:rPr>
        <w:t>Zbigniewa Łukaszewskiego</w:t>
      </w:r>
      <w:r>
        <w:rPr/>
        <w:t xml:space="preserve">   i </w:t>
      </w:r>
      <w:r>
        <w:rPr>
          <w:b/>
        </w:rPr>
        <w:t>Mirosława Zarzeckiego</w:t>
      </w:r>
      <w:r>
        <w:rPr/>
        <w:t xml:space="preserve"> zwanym w dalszej części Korzystającym, a Panią/Panem ……………………………………………..….….…, dowód osobisty nr…………………………………, PESEL……………………………… adres zamieszkania……………………………………………….., zwaną/ym w dalszej części Wolontariuszem, zostało zawarte porozumienie następującej treści:</w:t>
      </w:r>
    </w:p>
    <w:p>
      <w:pPr>
        <w:pStyle w:val="Normal"/>
        <w:spacing w:lineRule="auto" w:line="360"/>
        <w:jc w:val="both"/>
        <w:rPr/>
      </w:pPr>
      <w:r>
        <w:rPr/>
        <w:t>1. Korzystający i Wolontariusz zawierają porozumienie o współpracy w zakresie realizacji działania aktywizującego pt.…………………………………………………………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olontariusz oświadcza, iż posiada kwalifikacje i spełnia wymagania odpowiednie do rodzaju i zakresu świadczeń oraz zobowiązuje się wykonywać w ramach porozumienia następujące świadczenia:</w:t>
      </w:r>
    </w:p>
    <w:p>
      <w:pPr>
        <w:pStyle w:val="Normal"/>
        <w:spacing w:lineRule="auto" w:line="360"/>
        <w:jc w:val="both"/>
        <w:rPr/>
      </w:pPr>
      <w:r>
        <w:rPr/>
        <w:t>a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b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Rozpoczęcie wykonywania świadczeń strony ustalają na dzień ……………………………, a zakończenie  na dzień………………………………………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Strony zgodnie ustalają, że porozumienie niniejsze obejmuje świadczenie o charakterze wolontarystycznym, które ma charakter bezpłatny. Wolontariusz będzie wykonywać świadczenia w sposób i w czasie ustalonym każdorazowo z Korzystając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Korzystający zobowiązuje się do zwrotu wolontariuszowi wydatków, które ten poczynił w celu należytego wykonania świadczenia w postaci kosztów podróży służbowych i diet na zasadach wynikających z odrębnych przepis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Zwrot wydatków o których mowa w pkt. 5 nastąpi w terminie 21 dni po otrzymaniu od Wolontariusza stosownego rozliczenia wraz z dowodami poniesionych wydatków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Korzystający poinformował wolontariusza o zagrożeniach i zasadach bezpiecznego i higienicznego wykonywania świadczeń oraz zapewnił warunki bezpiecznego wykonywania świadczeń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Wolontariusz nie może powierzyć wykonania zadań innej osob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Wolontariusz zobowiązuje się do zachowania w tajemnicy wszelkich informacji w zakresie wykonywanego porozumienia, a zwłaszcza informacji związanych z sytuacją socjalną i zdrowotną osób, na rzecz których świadczy pomo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W sprawach nie uregulowanych porozumieniem zastosowanie ma kodeks cywilny oraz Ustawa o działalności pożytku publicznego i o wolontaria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. Wolontariusz został poinformowany o przysługujących mu prawach i obowiązk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. Porozumienie może być rozwiązane przez każdą ze stron za tygodniowym wypowiedz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 Porozumienie sporządzono w dwóch jednobrzmiących egzemplarzach – po jednym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rzystający</w:t>
        <w:tab/>
        <w:tab/>
        <w:tab/>
        <w:tab/>
        <w:tab/>
        <w:tab/>
        <w:tab/>
        <w:tab/>
        <w:t>Wolontariusz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………………………</w:t>
      </w:r>
      <w:r>
        <w:rPr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……………………</w:t>
      </w:r>
      <w:r>
        <w:rPr/>
        <w:t>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7:00Z</dcterms:created>
  <dc:creator>Szanse Bezdroży</dc:creator>
  <dc:description/>
  <cp:keywords/>
  <dc:language>en-US</dc:language>
  <cp:lastModifiedBy>Szanse Bezdroży</cp:lastModifiedBy>
  <dcterms:modified xsi:type="dcterms:W3CDTF">2013-12-23T13:47:00Z</dcterms:modified>
  <cp:revision>3</cp:revision>
  <dc:subject/>
  <dc:title/>
</cp:coreProperties>
</file>