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3280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>Sprawozdanie z realizacji działania aktywizu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finansowanego ze Środków Europejskiego Funduszu Rolnego na rzecz Obszarów Wiejski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Osi LEADER działania 4.31 Funkcjonowanie lokalnej grupy działania, nabywanie umiejętności i aktywizacja objętego Programu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 w:val="22"/>
          <w:szCs w:val="22"/>
        </w:rPr>
        <w:t>I.  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działania aktywizując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ział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artn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 INFORMACJE DOTYCZĄCE PRZEBIEGU REALIZACJI DZIAŁ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blHeader w:val="true"/>
          <w:trHeight w:val="54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is przeprowadzonego działania aktywizującego (do 10 zda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się wydarzyło? Czy cel działania został osiągnięty? Jak zajęcia wpłynęły na aktywizację mieszkańców?</w:t>
            </w:r>
          </w:p>
        </w:tc>
      </w:tr>
      <w:tr>
        <w:trPr>
          <w:trHeight w:val="10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 REZULTA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przeprowadzenia dział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odzin przeprowadzonych warsztatów,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uczestnik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k uczestników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w. 24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INSTRUK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instruktora (warsztatowc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 kontak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. OŚWIADCZENIE WNIOSKODAWC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informacje zawarte w niniejszym sprawozdaniu są zgodne z prawd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:</w:t>
        <w:tab/>
        <w:tab/>
        <w:tab/>
        <w:tab/>
        <w:tab/>
        <w:tab/>
        <w:tab/>
        <w:t>Podpis:</w:t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8:00Z</dcterms:created>
  <dc:creator>Szanse Bezdroży</dc:creator>
  <dc:description/>
  <cp:keywords/>
  <dc:language>en-US</dc:language>
  <cp:lastModifiedBy>Szanse Bezdroży</cp:lastModifiedBy>
  <dcterms:modified xsi:type="dcterms:W3CDTF">2013-05-13T06:18:00Z</dcterms:modified>
  <cp:revision>2</cp:revision>
  <dc:subject/>
  <dc:title/>
</cp:coreProperties>
</file>