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59130</wp:posOffset>
            </wp:positionV>
            <wp:extent cx="1353820" cy="121158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sady współprac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 xml:space="preserve">Za realizację merytoryczną działania aktywizującego odpowiada </w:t>
      </w:r>
      <w:r>
        <w:rPr>
          <w:b/>
        </w:rPr>
        <w:t>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 xml:space="preserve">Zaplanowane działania odbędą się na terenie Powiatu Goleniowskiego i będą zrealizowane w terminie:     od </w:t>
      </w:r>
      <w:r>
        <w:rPr>
          <w:b/>
        </w:rPr>
        <w:t xml:space="preserve">                                </w:t>
      </w:r>
      <w:r>
        <w:rPr/>
        <w:t xml:space="preserve">do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 xml:space="preserve">Wszystkie poniesione koszty uwzględnione we wniosku dot. LGD i zaakceptowane przez opiekuna projektu (pracownika biura LGD) muszą być potwierdzone w formie faktur, rachunków, umów zleceń płatnych przelewem do 21 dni (nie ma zaliczek)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>Wszystkie osoby zaangażowane w organizację działania wykonują prace za zasadzie wolontariat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LGD sfinansuje działania zgodnie z budżetem i na jedno działanie może wydać maksymalnie 900,00 zł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</w:rPr>
      </w:pPr>
      <w:r>
        <w:rPr>
          <w:b/>
        </w:rPr>
        <w:t>Obowiązki partnera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 xml:space="preserve">koordynatorem do kontaktów z LGD będzie </w:t>
      </w:r>
      <w:r>
        <w:rPr>
          <w:b/>
        </w:rPr>
        <w:t>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1434" w:hanging="357"/>
        <w:jc w:val="both"/>
        <w:rPr>
          <w:b/>
          <w:b/>
        </w:rPr>
      </w:pPr>
      <w:r>
        <w:rPr/>
        <w:t>powieszenie w miejscu realizacji działania baneru LGD w celu promocji oraz wyraźne wskazanie źródła  dofinansowania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ind w:left="1434" w:hanging="357"/>
        <w:jc w:val="both"/>
        <w:rPr>
          <w:b/>
          <w:b/>
        </w:rPr>
      </w:pPr>
      <w:r>
        <w:rPr/>
        <w:t>koordynator po wykonaniu działania przekazuje do LGD: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>sprawozdanie z realizacji działania (formularz znajduje się na stronie internetowej Stowarzyszenia) w formie elektronicznej oraz w wersji papierowej,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>porozumienie wolontariackie,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>harmonogram z realizacji działania,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 xml:space="preserve">dokumentację zdjęciową -  minimum 20 zdjęć, w tym przynajmniej 8 zdjęć z banerem Stowarzyszenia (na płycie CD/DVD), 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>uzupełnione listy uczestnictwa – na drukach otrzymanych od LGD,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/>
        <w:t>mile widziane artykuły prasowe dotyczące działania aktywizującego,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okumentację należy złożyć w terminie </w:t>
      </w:r>
      <w:r>
        <w:rPr>
          <w:b/>
          <w:u w:val="single"/>
        </w:rPr>
        <w:t>7 dni</w:t>
      </w:r>
      <w:r>
        <w:rPr>
          <w:u w:val="single"/>
        </w:rPr>
        <w:t xml:space="preserve"> od zakończenia działani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b/>
          <w:b/>
        </w:rPr>
      </w:pPr>
      <w:r>
        <w:rPr>
          <w:b/>
        </w:rPr>
        <w:t>Obowiązki LGD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 xml:space="preserve">koordynatorem do kontaktów z  partnerem jest Małgorzata Nagrodzka  tel. do biura 91 461 25 84, 504 062 884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>zapewnienie obsługi finansowej działania aktywizującego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/>
        <w:t xml:space="preserve">przekazanie baneru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Wingdings" w:hAnsi="Wingdings" w:cs="Wingdings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Szanse Bezdroży</dc:creator>
  <dc:description/>
  <cp:keywords/>
  <dc:language>en-US</dc:language>
  <cp:lastModifiedBy>Szanse Bezdroży</cp:lastModifiedBy>
  <dcterms:modified xsi:type="dcterms:W3CDTF">2013-11-19T11:19:00Z</dcterms:modified>
  <cp:revision>3</cp:revision>
  <dc:subject/>
  <dc:title/>
</cp:coreProperties>
</file>